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70C0"/>
        </w:rPr>
      </w:pPr>
      <w:r>
        <w:rPr>
          <w:color w:val="0070C0"/>
        </w:rPr>
        <w:t>AUDITORIA DE MUNICIPIOS</w:t>
      </w:r>
    </w:p>
    <w:p>
      <w:pPr>
        <w:pStyle w:val="Normal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jc w:val="left"/>
        <w:rPr>
          <w:color w:val="0070C0"/>
        </w:rPr>
      </w:pPr>
      <w:r>
        <w:rPr>
          <w:color w:val="0070C0"/>
        </w:rPr>
        <w:t>ASPECTOS A CONSIDERAR EN CADA AUDITORÍA A MUNICIPIOS</w:t>
      </w:r>
    </w:p>
    <w:p>
      <w:pPr>
        <w:pStyle w:val="Normal"/>
        <w:jc w:val="left"/>
        <w:rPr>
          <w:color w:val="0070C0"/>
        </w:rPr>
      </w:pPr>
      <w:r>
        <w:rPr>
          <w:color w:val="0070C0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Del Presupuesto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Presupuesto elaborado por el DEM (Departamento Ejecutivo Municipal) con sus Anexos y su elevación formal al Concejo Deliberante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Resolución Municipal de distribución de partidas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Ordenanza de aprobación de Presupuesto (con sus Anexos)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Actos administrativos que autorizan las modificaciones  presupuestarias de créditos y recursos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Ordenanza Tarifaria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istema contable: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Registración Contable: Metodología, Plan de cuentas y Manual de cuentas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 xml:space="preserve">Documentación Contable </w:t>
      </w:r>
    </w:p>
    <w:p>
      <w:pPr>
        <w:pStyle w:val="Normal"/>
        <w:ind w:left="1620" w:hanging="0"/>
        <w:jc w:val="both"/>
        <w:rPr/>
      </w:pPr>
      <w:r>
        <w:rPr/>
        <w:t>Ingresos: Notas de Ingresos, Recibos de Cobranzas y Declaraciones Juradas por los impuestos de autodeterminación. Donaciones. Prestamos.</w:t>
      </w:r>
    </w:p>
    <w:p>
      <w:pPr>
        <w:pStyle w:val="Normal"/>
        <w:ind w:left="1620" w:hanging="0"/>
        <w:jc w:val="both"/>
        <w:rPr/>
      </w:pPr>
      <w:r>
        <w:rPr/>
        <w:t>Egresos: Ordenes de Pago y documentación respaldatoria, recibos de pago a beneficiarios que no están obligados a emitir comprobantes.</w:t>
      </w:r>
    </w:p>
    <w:p>
      <w:pPr>
        <w:pStyle w:val="Normal"/>
        <w:ind w:left="1620" w:hanging="0"/>
        <w:jc w:val="both"/>
        <w:rPr/>
      </w:pPr>
      <w:r>
        <w:rPr/>
        <w:t>Otros: Escrituras, Títulos de los automotores u otros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Informes:</w:t>
      </w:r>
    </w:p>
    <w:p>
      <w:pPr>
        <w:pStyle w:val="ListParagraph"/>
        <w:numPr>
          <w:ilvl w:val="8"/>
          <w:numId w:val="1"/>
        </w:numPr>
        <w:jc w:val="both"/>
        <w:rPr/>
      </w:pPr>
      <w:r>
        <w:rPr/>
        <w:t>Ejecución Presupuestaria con las cuatro etapas del gasto (conforme LC.): Trimestrales y Anual</w:t>
      </w:r>
    </w:p>
    <w:p>
      <w:pPr>
        <w:pStyle w:val="ListParagraph"/>
        <w:numPr>
          <w:ilvl w:val="8"/>
          <w:numId w:val="1"/>
        </w:numPr>
        <w:jc w:val="both"/>
        <w:rPr/>
      </w:pPr>
      <w:r>
        <w:rPr/>
        <w:t>Informe de Tesorería</w:t>
      </w:r>
    </w:p>
    <w:p>
      <w:pPr>
        <w:pStyle w:val="ListParagraph"/>
        <w:numPr>
          <w:ilvl w:val="8"/>
          <w:numId w:val="1"/>
        </w:numPr>
        <w:jc w:val="both"/>
        <w:rPr/>
      </w:pPr>
      <w:r>
        <w:rPr/>
        <w:t>Deuda: conformación al inicio y al cierre del Ejercicio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Registros contables: Libro Diario General debidamente habilitado en hojas de numeración preimpresas (en hojas móviles o libro encuadernado), Partes Diarios de Tesorería, Caja Ingresos y Egresos, mayores, libros bancos y registros auxiliares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Control Interno: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 xml:space="preserve">Conciliación bancaria a la fecha de cierre del periodo auditado y de las posteriores  al cierre de los meses subsiguientes, hasta la finalización de las tareas de campo, como hechos posteriores al cierre. 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Arqueos de fondos efectuados por el municipio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Análisis de los desvíos presupuestarios, efectuado por el municipio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 xml:space="preserve">Inventario de Bienes de Uso valorizado y las planillas de altas y bajas. 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istema de archivo y resguardo de la documentación  y de los bienes del municipio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istema de contrataciones: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</w:t>
      </w:r>
      <w:r>
        <w:rPr/>
        <w:t>Aplicación de los procedimientos de contratació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" w:leader="none"/>
        </w:tabs>
        <w:ind w:left="342" w:hanging="0"/>
        <w:jc w:val="both"/>
        <w:rPr/>
      </w:pPr>
      <w:r>
        <w:rPr/>
        <w:t>5.-  Sistema informático: Detalle de la arquitectura del sistema informática: a) Diseño (estándar o a medida); b) usuarios: responsables y tipo de usuarios (operación o consulta); c) Accesos: restricciones y niveles de seguridad; d) cantidad de computadoras que operan el sistema; e) licencias: sistema operativo  y de aplicativos.</w:t>
      </w:r>
    </w:p>
    <w:sectPr>
      <w:type w:val="nextPage"/>
      <w:pgSz w:w="11906" w:h="16838"/>
      <w:pgMar w:left="1134" w:right="1134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58:00Z</dcterms:created>
  <dc:creator>user</dc:creator>
  <dc:description/>
  <cp:keywords/>
  <dc:language>en-US</dc:language>
  <cp:lastModifiedBy>MIRAMAU</cp:lastModifiedBy>
  <dcterms:modified xsi:type="dcterms:W3CDTF">2010-09-08T21:24:00Z</dcterms:modified>
  <cp:revision>13</cp:revision>
  <dc:subject/>
  <dc:title>AUDITORIA DE MUNICIPIOS</dc:title>
</cp:coreProperties>
</file>