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/>
        <w:t>EXAMEN  DE  DOCUMENTACIÓN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Ej. ORDENES DE PAGO emitidas durante el período iniciado el …/…/… y finalizado el …/…/…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</w:t>
      </w:r>
      <w:r>
        <w:rPr>
          <w:lang w:val="es-ES"/>
        </w:rPr>
        <w:t>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Ente Auditado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ctor emisor de la documentación analizada:………………………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</w:rPr>
        <w:t>PUNTO DEL PROGRAMA DE TRABAJO</w:t>
      </w:r>
      <w:r>
        <w:rPr/>
        <w:t>: Análisis de la documentación respaldatoria de …….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SELECCIÓN DE LA MUESTRA: criterio  de selección y  elementos resultantes.</w:t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CRITERIO: (lo que debe ser 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G 1415 Titulo II Emisión de comprobantes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Art. Nº 5 Ley 683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osterior a la orden de compra, contrato, certificado de obra, presupuesto, etc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G 1415/03 AFIP.  Anexo I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rt. 24  Ley 6838, Decreto 1448, Decreto 1658 y sus modificatorios y concordantes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Art. Nº  26  y 27  Ley impositiv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G 1415/03 AFIP. Correspondencia con la fecha de emisión de la factura o documento equivalen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rrespondencia de fecha, importes, cantidades y lugar de entrega con orden de compra, contrato, certificado de obra, presupuesto, etc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G 1415/03 AFI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A nivel nacional Ley 11683 Art 11…, RG  Nº 830/00 AFIP y a nivel provincial RG 08/03 y 03/05 DGR. RG 2682.SJIP Retenciones seguridad social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G Nº 1415 …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 xml:space="preserve">CONDICION: (Lo que se observa como resultado del análisis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Documento: Ej :Orden de Pa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Punto 1: </w:t>
      </w:r>
      <w:r>
        <w:rPr>
          <w:rFonts w:cs="Arial" w:ascii="Arial" w:hAnsi="Arial"/>
          <w:sz w:val="20"/>
          <w:szCs w:val="20"/>
          <w:lang w:val="es-ES"/>
        </w:rPr>
        <w:t>Cotejo (cualitativo y cuantitativo) con documento respaldatorio (Fact., Recibo, etc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unto 2:</w:t>
      </w:r>
      <w:r>
        <w:rPr>
          <w:rFonts w:cs="Arial" w:ascii="Arial" w:hAnsi="Arial"/>
          <w:sz w:val="20"/>
          <w:szCs w:val="20"/>
          <w:lang w:val="es-ES"/>
        </w:rPr>
        <w:t xml:space="preserve"> Análisis (cualitativo, cuantitativo y matemático) de los siguientes aspectos: fecha de emisión, numeración, ejercicio, beneficiario, imputación contable y presupuestaria, retenciones y medio de pago según tipo de gasto, monto liquidado, recálculo de retenciones y del neto pagad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Punto 3:</w:t>
      </w:r>
      <w:r>
        <w:rPr>
          <w:rFonts w:cs="Arial" w:ascii="Arial" w:hAnsi="Arial"/>
          <w:sz w:val="20"/>
          <w:szCs w:val="20"/>
          <w:lang w:val="es-ES"/>
        </w:rPr>
        <w:t xml:space="preserve"> Cruce con el Corte de Documentación para verificar su correcta imputación al período que correspon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Documento: Ej  Factura, Ticket, etc</w:t>
      </w:r>
      <w:r>
        <w:rPr>
          <w:rFonts w:cs="Arial" w:ascii="Arial" w:hAnsi="Arial"/>
          <w:sz w:val="20"/>
          <w:szCs w:val="20"/>
          <w:lang w:val="es-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unto 1:</w:t>
      </w:r>
      <w:r>
        <w:rPr>
          <w:rFonts w:cs="Arial" w:ascii="Arial" w:hAnsi="Arial"/>
          <w:sz w:val="20"/>
          <w:szCs w:val="20"/>
          <w:lang w:val="es-ES"/>
        </w:rPr>
        <w:t xml:space="preserve"> Cotejo (cualitativo y cuantitativo) con orden de compra (OC), presupuesto adjudicado, certificado de obra, contrato, especificaciones técnicas, perfil requerido, nota de pedido, et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unto 2</w:t>
      </w:r>
      <w:r>
        <w:rPr>
          <w:rFonts w:cs="Arial" w:ascii="Arial" w:hAnsi="Arial"/>
          <w:sz w:val="20"/>
          <w:szCs w:val="20"/>
          <w:lang w:val="es-ES"/>
        </w:rPr>
        <w:t>: Análisis (cualitativo, cuantitativo y matemático) de los siguientes aspectos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) Fecha de emisión del documento: día, mes y año. Relacionarla con la de la OC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b) CUIT del Proveedor (apócrifos y con titular). Constancias de inscripción o exención.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) Conformación del documento: expresión de conformidad, firma y fecha del responsable de recepción de los bienes o servicios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) Contenido del documento (cantidades y especificaciones de los bienes o servicios facurados coincidentes con los especificados en la OC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) Recepción de bienes o servicios conforme con Remito: Control cualitativo y cuantitativ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f) Inscripción del Proveedor en el Registro de Proveedores del Estad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g) Sellado de actuación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h) CAI (vigente o no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) Retenciones impositivas, de corresponde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Punto 3: </w:t>
      </w:r>
      <w:r>
        <w:rPr>
          <w:rFonts w:cs="Arial" w:ascii="Arial" w:hAnsi="Arial"/>
          <w:sz w:val="20"/>
          <w:szCs w:val="20"/>
          <w:lang w:val="es-ES"/>
        </w:rPr>
        <w:t>Cruce con el Corte de Documentación para verificar su correcta imputación al período que correspon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Documento: Recibos de Pa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Punto 1:</w:t>
      </w:r>
      <w:r>
        <w:rPr>
          <w:rFonts w:cs="Arial" w:ascii="Arial" w:hAnsi="Arial"/>
          <w:sz w:val="20"/>
          <w:szCs w:val="20"/>
          <w:lang w:val="es-ES"/>
        </w:rPr>
        <w:t xml:space="preserve"> Cotejo (cualitativo y cuantitativo) con orden de pa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unto 2:</w:t>
      </w:r>
      <w:r>
        <w:rPr>
          <w:rFonts w:cs="Arial" w:ascii="Arial" w:hAnsi="Arial"/>
          <w:sz w:val="20"/>
          <w:szCs w:val="20"/>
          <w:lang w:val="es-ES"/>
        </w:rPr>
        <w:t xml:space="preserve"> Análisis (cualitativo, cuantitativo y matemático) de los siguientes aspectos: Fecha, firma beneficiario o  poder (instrumento), neto y medio de pago, et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Punto 3:</w:t>
      </w:r>
      <w:r>
        <w:rPr>
          <w:rFonts w:cs="Arial" w:ascii="Arial" w:hAnsi="Arial"/>
          <w:sz w:val="20"/>
          <w:szCs w:val="20"/>
          <w:lang w:val="es-ES"/>
        </w:rPr>
        <w:t xml:space="preserve"> Cruce con el Corte de Documentación para verificar su correcta imputación al período que correspon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lang w:val="es-ES"/>
        </w:rPr>
        <w:t>COMENTARIOS DE LA ADMINISTRACION Y/O PRESUNTOS RESPONSABLES: Referenciación de la nota o acta  donde constan las respuestas (</w:t>
      </w:r>
      <w:r>
        <w:rPr>
          <w:rFonts w:cs="Arial" w:ascii="Arial" w:hAnsi="Arial"/>
          <w:lang w:val="es-ES"/>
        </w:rPr>
        <w:t>Constan en hoja anexa si fuera necesario, el resumen o trascripción de las respuestas recibidas por escri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BSERVACIONES: (Diferencia entre lo que es y lo que debe ser) Es el resultado de describir el desvío en función del criteri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.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.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3.-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RECOMENDACIÓN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.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.-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3.-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4"/>
        <w:gridCol w:w="3244"/>
      </w:tblGrid>
      <w:tr>
        <w:trPr>
          <w:trHeight w:val="17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ES"/>
              </w:rPr>
              <w:t>PREPARÓ:</w:t>
              <w:tab/>
            </w:r>
            <w:r>
              <w:rPr>
                <w:rFonts w:cs="Arial" w:ascii="Arial" w:hAnsi="Arial"/>
                <w:b/>
                <w:lang w:val="es-ES"/>
              </w:rPr>
              <w:tab/>
              <w:tab/>
              <w:t xml:space="preserve">        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udito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 xml:space="preserve">FECHA:   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VERIFICÓ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           </w:t>
            </w:r>
            <w:r>
              <w:rPr>
                <w:rFonts w:cs="Arial" w:ascii="Arial" w:hAnsi="Arial"/>
                <w:b/>
                <w:lang w:val="es-ES"/>
              </w:rPr>
              <w:t>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           </w:t>
            </w:r>
            <w:r>
              <w:rPr>
                <w:rFonts w:cs="Arial" w:ascii="Arial" w:hAnsi="Arial"/>
                <w:b/>
                <w:lang w:val="es-ES"/>
              </w:rPr>
              <w:t>Jefe de Equip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 xml:space="preserve">FECHA: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REVISÓ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              </w:t>
            </w:r>
            <w:r>
              <w:rPr>
                <w:rFonts w:cs="Arial" w:ascii="Arial" w:hAnsi="Arial"/>
                <w:b/>
                <w:lang w:val="es-ES"/>
              </w:rPr>
              <w:t xml:space="preserve">___________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b/>
                <w:lang w:val="es-ES"/>
              </w:rPr>
              <w:t>Superviso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 xml:space="preserve">FECHA: </w:t>
            </w:r>
          </w:p>
        </w:tc>
      </w:tr>
    </w:tbl>
    <w:p>
      <w:pPr>
        <w:pStyle w:val="Normal"/>
        <w:autoSpaceDE w:val="false"/>
        <w:spacing w:lineRule="auto" w:line="360"/>
        <w:ind w:firstLine="168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418" w:top="147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  <w:lang w:val="es-ES_tradnl"/>
            </w:rPr>
          </w:pPr>
          <w:r>
            <w:rPr>
              <w:rFonts w:cs="Arial" w:ascii="Arial" w:hAnsi="Arial"/>
              <w:b/>
              <w:sz w:val="20"/>
              <w:lang w:val="es-ES" w:eastAsia="en-US"/>
            </w:rPr>
            <w:drawing>
              <wp:inline distT="0" distB="0" distL="0" distR="0">
                <wp:extent cx="94107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07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ind w:firstLine="2057"/>
            <w:rPr>
              <w:rFonts w:ascii="Arial" w:hAnsi="Arial" w:cs="Arial"/>
              <w:b/>
              <w:b/>
              <w:sz w:val="20"/>
              <w:lang w:val="es-ES_tradnl"/>
            </w:rPr>
          </w:pPr>
          <w:r>
            <w:rPr>
              <w:rFonts w:cs="Arial" w:ascii="Arial" w:hAnsi="Arial"/>
              <w:b/>
              <w:sz w:val="20"/>
              <w:lang w:val="es-ES_tradnl"/>
            </w:rPr>
            <w:t>Expte . Nº …………………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  <w:lang w:val="es-ES_tradnl"/>
            </w:rPr>
          </w:pPr>
          <w:r>
            <w:rPr>
              <w:rFonts w:cs="Arial" w:ascii="Arial" w:hAnsi="Arial"/>
              <w:b/>
              <w:sz w:val="20"/>
              <w:lang w:val="es-ES_tradnl"/>
            </w:rPr>
            <w:t>ÁREA DE CONTROL …….</w:t>
          </w:r>
        </w:p>
      </w:tc>
    </w:tr>
  </w:tbl>
  <w:p>
    <w:pPr>
      <w:pStyle w:val="Header"/>
      <w:rPr>
        <w:rFonts w:ascii="Arial" w:hAnsi="Arial" w:cs="Arial"/>
        <w:b/>
        <w:b/>
        <w:sz w:val="28"/>
        <w:szCs w:val="28"/>
        <w:lang w:val="es-ES_tradnl"/>
      </w:rPr>
    </w:pPr>
    <w:r>
      <w:rPr>
        <w:rFonts w:cs="Arial" w:ascii="Arial" w:hAnsi="Arial"/>
        <w:b/>
        <w:sz w:val="28"/>
        <w:szCs w:val="28"/>
        <w:lang w:val="es-ES_tradnl"/>
      </w:rPr>
      <w:t>F 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,Bold" w:hAnsi="Arial,Bold" w:cs="Arial,Bold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sz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360"/>
      <w:outlineLvl w:val="3"/>
    </w:pPr>
    <w:rPr>
      <w:rFonts w:ascii="Arial" w:hAnsi="Arial" w:cs="Arial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360"/>
      <w:jc w:val="both"/>
      <w:outlineLvl w:val="4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360"/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1:00Z</dcterms:created>
  <dc:creator>user</dc:creator>
  <dc:description/>
  <cp:keywords/>
  <dc:language>en-US</dc:language>
  <cp:lastModifiedBy>user</cp:lastModifiedBy>
  <cp:lastPrinted>2010-08-26T11:41:00Z</cp:lastPrinted>
  <dcterms:modified xsi:type="dcterms:W3CDTF">2010-10-01T14:50:00Z</dcterms:modified>
  <cp:revision>10</cp:revision>
  <dc:subject/>
  <dc:title>A N E X O</dc:title>
</cp:coreProperties>
</file>