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1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31"/>
      </w:tblGrid>
      <w:tr>
        <w:trPr/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diente de auditori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-      /200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 x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uestionario de Evaluación del Sistema de Control Interno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PECTOS GENERALES DEL ENTE AUDITADO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UNICIPALIDAD DE: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8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045"/>
        <w:gridCol w:w="358"/>
        <w:gridCol w:w="478"/>
        <w:gridCol w:w="527"/>
        <w:gridCol w:w="1896"/>
      </w:tblGrid>
      <w:tr>
        <w:trPr>
          <w:tblHeader w:val="true"/>
          <w:trHeight w:val="452" w:hRule="atLeast"/>
          <w:cantSplit w:val="true"/>
        </w:trPr>
        <w:tc>
          <w:tcPr>
            <w:tcW w:w="6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CUESTIONARIO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PUESTA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BSERVACIONES</w:t>
            </w:r>
          </w:p>
        </w:tc>
      </w:tr>
      <w:tr>
        <w:trPr>
          <w:tblHeader w:val="true"/>
          <w:trHeight w:val="452" w:hRule="atLeast"/>
          <w:cantSplit w:val="true"/>
        </w:trPr>
        <w:tc>
          <w:tcPr>
            <w:tcW w:w="6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/A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 en el ente auditado un organigrama aprobado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 difundido en toda la organizació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estructura prevista es adecuada al tamaño y naturaleza de las operaciones vigentes al momento de la evaluació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y una clara definición de responsabilidades y las mismas son adecuadamente conocidas por los responsables en cargos críticos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asignación de responsabilidad está en relación directa con el nivel de decisiones (asignación de autoridad) y de remuneraciones de cada uno de los integrantes de la organizació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 adecuadamente delimitadas las áreas de competencia dentro de la organizació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 encuentran las responsabilidades y líneas de autoridad claramente definidas y expresadas por escrito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 un Manual de Misiones y Funciones que describa el funcionamiento de los distintos puestos de trabajo y departamentos y determine tareas y responsabilidade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paración de tareas y responsabilidad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ún agente tiene el control absoluto sobre todos los aspectos claves de una operación/transacció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autorización, aprobación, procesamiento, registración, de las operaciones/transacciones, pagos o recepción de fondos, revisión y auditoria, custodia y manipuleo de fondos, valores, están asignadas a diferentes persona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asignación de tareas se ha realizado de manera que asegure sistemáticamente el chequeo/verificació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aquellos lugares donde es posible, se impide que el manejo de dinero, valores negociables u otros activos de alta realización, sean manejados por una sola persona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 conciliaciones bancarias las realiza personal ajeno al manejo de dinero y cuentas bancarias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inación entre área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ste un flujo de información adecuado entre las distintas áreas de la organizació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objetivos definidos en cada una de ellas son compatible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romueva la coordinación entre áreas de manera que se desempeñen armónica y coordinadamente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ació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iste documentación escrita del sistema de control y de todas las operaciones/transacciones significativas de la organización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cha documentación está disponible y adecuadamente archivada para su examen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n definidos e identificadas los procesos principales de control y áreas crítica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documentación de las operaciones/transacciones es completa, oportuna  y adecuada y facilita la revisión del proceso desarrollado desde su autorización e iniciación hasta que la misma finalizó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 oportuno y adecuado de hechos y transaccion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operaciones/transacciones son apropiadamente clasificadas y oportunamente registrada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cha clasificación y registración opera a lo largo de todo el ciclo de las operaciones (esto es autorización, iniciación, proceso y clasificación en los registros consolidados/resumen?  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lasificación apropiada incluye una adecuada organización y formato de la información original y registración sumaria a partir de la cual se preparen los estados e informes necesarios ( de Ejecución de Recursos y Gastos, deudas etc. 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eso restringido a los recursos, activos y registro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sten restricciones para el acceso a los recursos y a los registros, sólo al personal especialmente autorizado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ha establecido políticas y procedimientos para la custodia física de recursos, implementado y comunicado adecuadamente al personal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ha identificado los activos claves y se han adoptado medidas de seguridad especiale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quellos activos de alta vulnerabilidad al robo, utilización no autorizada, (dinero, valores, equipos y otros de alto valor) tienen medidas de guarda y acceso apropiadas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dinero y valores negociables se mantienen bajo llave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s formularios como recibos, órdenes de compra y otros críticos se encuentran prenumerados, guardados adecuadamente los vacios y entregados con cargo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sellos identificatorios de firmas autorizadas son adecuadamente protegido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sten seguros para equipos, valores en tránsito y otros activos vulnerable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s e insumos están adecuadamente guardados y con la protección necesaria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sten equipos de protección contra incendios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ol del sistema de informació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 apropiadamente controlado el acceso a los sistemas de información, esto es a la carga de datos, modificación de archivos, alteraciones de los programas (software)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han establecidos controles físicos y lógicos que permitan detectar accesos no autorizados?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realizan periódicamente chequeos de la información con incorporada a los registros con la documentación soporte u otros elementos válidos de cruce? 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gistraciones se realizan en secuencia numérica y por fecha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ia: N/A:</w:t>
      </w:r>
      <w:r>
        <w:rPr>
          <w:rFonts w:cs="Arial" w:ascii="Arial" w:hAnsi="Arial"/>
          <w:sz w:val="22"/>
          <w:szCs w:val="22"/>
        </w:rPr>
        <w:t xml:space="preserve"> No Aplicable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uditor:  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Fecha de Realización</w:t>
      </w:r>
      <w:r>
        <w:rPr>
          <w:rFonts w:cs="Arial" w:ascii="Arial" w:hAnsi="Arial"/>
          <w:b/>
          <w:sz w:val="22"/>
          <w:szCs w:val="22"/>
        </w:rPr>
        <w:t xml:space="preserve">:       </w:t>
      </w:r>
      <w:r>
        <w:rPr>
          <w:rFonts w:cs="Arial" w:ascii="Arial" w:hAnsi="Arial"/>
          <w:sz w:val="22"/>
          <w:szCs w:val="22"/>
        </w:rPr>
        <w:t>/        /200x.</w:t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20" w:top="1134" w:footer="65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both"/>
      <w:rPr/>
    </w:pPr>
    <w:r>
      <w:rPr>
        <w:rFonts w:cs="Arial" w:ascii="Arial" w:hAnsi="Arial"/>
        <w:b/>
        <w:sz w:val="16"/>
        <w:szCs w:val="16"/>
      </w:rPr>
      <w:t>Anexo I – Aspectos Generales – V.1 (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DATE \@"dd\/MM\/yyyy"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0/07/2026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)</w:t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Pá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s-AR"/>
      </w:rPr>
    </w:pPr>
    <w:r>
      <w:rPr>
        <w:rFonts w:cs="Arial" w:ascii="Arial" w:hAnsi="Arial"/>
        <w:sz w:val="22"/>
        <w:szCs w:val="22"/>
        <w:lang w:val="es-AR"/>
      </w:rPr>
      <w:t>AUDITORIA GENERAL DE LA PROVINCIA</w:t>
    </w:r>
  </w:p>
  <w:p>
    <w:pPr>
      <w:pStyle w:val="Header"/>
      <w:rPr>
        <w:rFonts w:ascii="Arial" w:hAnsi="Arial" w:cs="Arial"/>
        <w:sz w:val="22"/>
        <w:szCs w:val="22"/>
        <w:lang w:val="es-AR"/>
      </w:rPr>
    </w:pPr>
    <w:r>
      <w:rPr>
        <w:rFonts w:cs="Arial" w:ascii="Arial" w:hAnsi="Arial"/>
        <w:sz w:val="22"/>
        <w:szCs w:val="22"/>
        <w:lang w:val="es-AR"/>
      </w:rPr>
      <w:t xml:space="preserve">AREA DE CONTROL N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34:00Z</dcterms:created>
  <dc:creator>Auditoria de la Provincia</dc:creator>
  <dc:description/>
  <dc:language>en-US</dc:language>
  <cp:lastModifiedBy>Usuario</cp:lastModifiedBy>
  <cp:lastPrinted>2007-01-02T11:27:00Z</cp:lastPrinted>
  <dcterms:modified xsi:type="dcterms:W3CDTF">2010-08-26T14:45:00Z</dcterms:modified>
  <cp:revision>3</cp:revision>
  <dc:subject/>
  <dc:title>Ente Auditado:</dc:title>
</cp:coreProperties>
</file>