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Listado de Papeles de Trabajo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Auditoría de Municipalidades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47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Objet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01 Solicitud Aprobación Inicio Auditoria y Planificación Específica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02 Inicio de Auditoría y Presentación de Equip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03 Requerimiento de Información y Documentació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04 Acta Inicio Auditoría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- F 005 Arqueo Fondo Fij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- F 006 Arqueo de Fondos y Valore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 xml:space="preserve">- F 007 Arqueo de Billetes y Monedas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08 Detalle de Cheques Corte de Documentació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09 Detalle de Cheques de 3ros  - Corte de Caja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- F 010 Detalle de Cheques de 3ros rechazad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11 Anticipo de Habere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12 Otros Egres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13 Existencia de Cambio para Cajer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14 Depósitos del día del Arque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15 Corte de Documentación relacionada con Ingreso y Egres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16  Corte de Caja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17 Determinación de Diferencia de Caja de Tesorería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- F 018 Determinación de Diferencia de Caja según Auditoría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- F 019 Examen de Documentació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- F 020 Guía de Procedimientos de revisión de Recurs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21 Cedula Sumaria de Recursos por Sub-Cuenta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22 Cedula de Resumen de Revisión de Ingres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72" w:hanging="0"/>
              <w:rPr/>
            </w:pPr>
            <w:r>
              <w:rPr>
                <w:lang w:val="es-AR"/>
              </w:rPr>
              <w:t>- F 023 Cedula de Resumen de Revisión de Recursos Coparticipación Provincial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24 Cedula de Resumen de Revisión de Recursos Coparticipación  Nacional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25 Sub-Analítica de Ingresos Mensual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 xml:space="preserve">- F 026 Catalogo de Observaciones de Ingresos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27 Guía de Procedimientos para Auditoría de Ejecución de Gast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28 Cédula Sumaria de Gastos por Sub-Cuenta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29 Cédula de Resumen de Revisión de Egres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30 Sub-Analítica de Egresos Mensual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31 Cédula analítica de Adquisición de Activos Fijos del Ejercici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32 Catálogo de Observaciones de Egres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33 Contrataciones - Licitaciones Pública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34 Contrataciones – Concursos de Precios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- F 035 Contrataciones Directas Artículo  1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ind w:left="360" w:hanging="0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1906" w:h="16838"/>
      <w:pgMar w:left="1980" w:right="926" w:gutter="0" w:header="708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18:00Z</dcterms:created>
  <dc:creator>MIRAMAU</dc:creator>
  <dc:description/>
  <cp:keywords/>
  <dc:language>en-US</dc:language>
  <cp:lastModifiedBy>user</cp:lastModifiedBy>
  <cp:lastPrinted>2010-08-26T12:09:00Z</cp:lastPrinted>
  <dcterms:modified xsi:type="dcterms:W3CDTF">2010-09-30T15:15:00Z</dcterms:modified>
  <cp:revision>4</cp:revision>
  <dc:subject/>
  <dc:title>Sumario de Papeles de Trabajo</dc:title>
</cp:coreProperties>
</file>